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rohe Weihnachten! . Hör zu, sing und 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научити најважније обичаје везане за прославу Божића у земљама немачког говорног подруч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када се у земљама немачког говорног подручја слави Божи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обучаје везане за прославу Божић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ушта им ЦД, број 78 са песмом о Божић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r hängen Weihnachtskugel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Ученици слушају и покушавају да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чита ученицима текст песме, а затим пушта ЦД, број 79, са песмом о Божићу, али овај пут без текста. Ученици покушавају, заједно са наставником, да отпевају песм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обичаје везане за прославу Божића у земљама немачког говорног подручја. Наставник подстиче ученике да упореде обичаје везане за прославу Божића у Србији и у земљама немачког говорног подручј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80 и да обоје Божићну јелку. Док ученици боје наставник обилази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 ЦД, број 78 са песмом о Божић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r hängen Weihnachtskugel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Ученици певају заједно са наставник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05:00Z</dcterms:created>
  <dc:creator>Vera Scekic</dc:creator>
  <dc:description/>
  <cp:keywords/>
  <dc:language>en-US</dc:language>
  <cp:lastModifiedBy>ANA</cp:lastModifiedBy>
  <dcterms:modified xsi:type="dcterms:W3CDTF">2019-04-26T09:11:00Z</dcterms:modified>
  <cp:revision>3</cp:revision>
  <dc:subject/>
  <dc:title/>
</cp:coreProperties>
</file>